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талог сдачи электронных версий учебно-методических материалов</w:t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</w:rPr>
        <w:t xml:space="preserve">Специальность </w:t>
      </w:r>
      <w:r>
        <w:rPr>
          <w:b/>
          <w:sz w:val="32"/>
          <w:szCs w:val="32"/>
          <w:lang w:val="kk-KZ"/>
        </w:rPr>
        <w:t>050728 –</w:t>
      </w:r>
      <w:r>
        <w:rPr>
          <w:lang w:val="kk-KZ"/>
        </w:rPr>
        <w:t xml:space="preserve"> </w:t>
      </w:r>
      <w:r>
        <w:rPr>
          <w:b/>
          <w:sz w:val="32"/>
          <w:szCs w:val="32"/>
          <w:lang w:val="kk-KZ"/>
        </w:rPr>
        <w:t>Өңдеу өңдірістерінің технологияс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федра технологии переработки  и стандартизаци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главие книги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стықты қабылдау және сақтау технологиясы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ры книги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айканов Марат Жұманұлы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ткое описание (аннотация)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FF0000"/>
                <w:lang w:val="kk-KZ"/>
              </w:rPr>
            </w:pPr>
            <w:r>
              <w:rPr>
                <w:lang w:val="kk-KZ"/>
              </w:rPr>
              <w:t>«Астықты қабылдаук және сақтау технологиясы» пәні  таңдау бойынша базалық пәндердің цикліне жатқызы</w:t>
            </w:r>
            <w:r>
              <w:rPr>
                <w:color w:val="000000"/>
                <w:lang w:val="kk-KZ"/>
              </w:rPr>
              <w:t xml:space="preserve">лады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lang w:val="kk-KZ"/>
              </w:rPr>
              <w:t>Астықты қабылдау, тазалау және сақтау орналастыру технологиясын меңгеруге студенттерді дайындау мақсатына жеткізу.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 издан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kk-KZ"/>
              </w:rPr>
              <w:t>1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 издания и издательство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А. Байтұрсынов атындағы ҚМ</w:t>
            </w:r>
            <w:r>
              <w:rPr/>
              <w:t>У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зык текст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азақш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БК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bCs/>
                <w:lang w:val="kk-KZ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ДК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қу әдістемелік кешені</w:t>
            </w:r>
          </w:p>
        </w:tc>
      </w:tr>
      <w:tr>
        <w:trPr>
          <w:trHeight w:val="7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иальность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Өңдеу өңдірістерінің технологиясы,</w:t>
            </w:r>
          </w:p>
        </w:tc>
      </w:tr>
      <w:tr>
        <w:trPr>
          <w:trHeight w:val="35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ючевые слов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Астықты қабылдау және сақта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8:52:00Z</dcterms:created>
  <dc:creator>User</dc:creator>
  <dc:description/>
  <cp:keywords/>
  <dc:language>en-US</dc:language>
  <cp:lastModifiedBy>User</cp:lastModifiedBy>
  <dcterms:modified xsi:type="dcterms:W3CDTF">2012-01-23T03:46:00Z</dcterms:modified>
  <cp:revision>14</cp:revision>
  <dc:subject/>
  <dc:title/>
</cp:coreProperties>
</file>